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УТВЕРЖДАЮ</w:t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</w:t>
      </w:r>
    </w:p>
    <w:p>
      <w:pPr>
        <w:pStyle w:val="ConsNonformat"/>
        <w:spacing w:lineRule="exact" w:line="22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ководитель организации заказчика,</w:t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ab/>
        <w:tab/>
        <w:tab/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ConsNonformat"/>
        <w:spacing w:lineRule="exact" w:line="22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 и подпись)</w:t>
      </w:r>
    </w:p>
    <w:p>
      <w:pPr>
        <w:pStyle w:val="ConsNonforma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>«_____ » _____________201___ г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ЕХНИЧЕСКОЕ ЗАДАНИЕ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на поставку_______________________________________________________________________ 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товар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в интересах 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казчик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бъекта строительства, его местонахождение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ая дата размещения извещения о торгах в средствах массовой информации: _____________________________________________________________________________(месяц, год)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>1. Перечень потребительских и экономических показателей (характеристик) закупаемого товара: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ab/>
        <w:t>1.1. Характер и необходимые технические, качественные и количественные характеристики закупаемых товаров (спецификация) (включая дату изготовления) ( в бумажном и электронном видах): ________________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личие проектно-сметной документации, прошедшей государственную экспертизу: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 Наличие договора строительного подряда на строительство объекта или государственного контракта на выполнение подрядных работ: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1.4. Количество закупаемого товара: 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Место и условия поставки (</w:t>
      </w:r>
      <w:r>
        <w:rPr>
          <w:i/>
          <w:sz w:val="22"/>
          <w:szCs w:val="22"/>
        </w:rPr>
        <w:t>возможно в соответствии с Инкотермс-2010</w:t>
      </w:r>
      <w:r>
        <w:rPr>
          <w:sz w:val="22"/>
          <w:szCs w:val="22"/>
        </w:rPr>
        <w:t>) закупаемого товара: 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ab/>
        <w:t>3. Срок (график) поставки закупаемого товара: _______________________________________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4. Требования по гарантии и обслуживанию закупаемого товара: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6. Источник финансирования закупки товара: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7.  Цены закупаемых товаров по каждой позиции, указанной в подпункте 1.1. пункта 1 настоящего технического задания: ___________________________________ 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 xml:space="preserve">8. Потенциальные поставщики товаров (наименование, телефон 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)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Требование заказчика о предоставлении претендентом обеспечения по исполнению договора поставки, его характер и форма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алюта платежа по договору поставки: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11. Условия платежа: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езультаты маркетинговых исследований  для торгов (исследование конъюнктуры рынка на товарных рынках Единого экономического пространства с приложением подтверждающих документов: ответы поставщиков, прайс-листы и т.д. ) ______________________________________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13. Прилагаемый    проект     договора      поставки  (государственного   контракта)    на   ____листах (в бумажном и электронном виде):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/>
      </w:pPr>
      <w:r>
        <w:rPr/>
        <w:tab/>
        <w:t>14</w:t>
      </w:r>
      <w:r>
        <w:rPr>
          <w:rFonts w:cs="Times New Roman" w:ascii="Times New Roman" w:hAnsi="Times New Roman"/>
        </w:rPr>
        <w:t>. Проведение процедуры выбора подрядчика на выполнение работ, указанных в настоящем задании возложить на конкурсную комиссию коммунального унитарного предприятия "Тендерный центр Мингорисполкома"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2"/>
          <w:szCs w:val="22"/>
        </w:rPr>
        <w:t>15. В состав конкурсной комиссии КУП «Тендерный центр Мингорисполкома» включить представителя нашей организации:___________________________________________________ _____ _______________________________________________________________________________________(должность фамилия, инициалы, контактный телефон)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16* Срок (месяц квартала или любой месяц) проведения торгов 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7. Согласование технического задания с Минским горисполкомом (на товары,  закупаемые за счет бюджетных средств, не производимых в Республике Беларус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:</w:t>
        <w:tab/>
        <w:t xml:space="preserve">                                             </w:t>
        <w:tab/>
        <w:t>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>(должность, подпись, фамилия и инициалы)</w:t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</w:rPr>
        <w:t>Заполняется при проведении торгов коммунальным унитарным предприятием «Тендерный центр Мингорисполкома».</w:t>
        <w:tab/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2:00Z</dcterms:created>
  <dc:creator>USER</dc:creator>
  <dc:description/>
  <cp:keywords/>
  <dc:language>en-US</dc:language>
  <cp:lastModifiedBy>Admin</cp:lastModifiedBy>
  <cp:lastPrinted>2015-05-26T09:05:00Z</cp:lastPrinted>
  <dcterms:modified xsi:type="dcterms:W3CDTF">2015-05-26T07:22:00Z</dcterms:modified>
  <cp:revision>2</cp:revision>
  <dc:subject/>
  <dc:title>* СОГЛАСОВАНО:</dc:title>
</cp:coreProperties>
</file>